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ZEILENNUMMERN ORIENTIERTER EDIT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. BEFEHLSSAT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.1. LIST               LIST AUF BILDSCHIR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ST -19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ST 100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ST 100-29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.2  PRINT [ RANGE ]    AUSDRUCK AUF PUD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.3  AU   ZAHL          AUTONUMMERIRUNG DER ZEILENNUMMER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U                 AUTONUMMERIERUNG ABSCHALT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.4  CL                 LOESCHEN DER GESAMMTEN DATE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.5  DELETE [ RANGE ]   LOESCHEN VON ZEILENBEREIC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.6  EDIT /ALTER STRING/NEUER STRING /[,RANGE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RSETZEN EINES TEXTAUSDRUCKS DURCH EINEN NEU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IN EINEM ZEILENBEREICH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.7  FIND /STRING/,[RANGE]  SUCHEN EINES STRING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IN EINEM ZEILENBEREICH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.8  GET [DATEINAME]    LADEN EINES TEXTES IN DEN SPEIC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Z.B. GET A:TESTPROG.EDI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.9  NUMBER [NEUE ZEILENNUMMER,INCREMENT][,AB ALTER ZEILENNUMMER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EUNUMMERIEREN DES TEX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.10 PUT [DATEINAME][,RANGE]     ABSPEICHERN EINES TEX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UF DIS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.11 APUT [DATEINAME][,RANGE]    ABSPEICHERN EINES TEXTES AU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K OHNE ZEILENNUMMER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.12 NA                 NAME DES AKTUELLEN FILES DARSTELL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AME [DATEINAME]   NAMEN EINGEB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.13 ZL [ZAHL]          ZEILENNUMMERNLAENGE EINGEB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EVTL. DANACH NEUNUMMERIEREN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.14 DIR A:????????.??? DISK DIRECTORY ANZEIG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DER DIR A:*.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.15 SCRATCH [DATEINAMEN] LOESCHEN DER DATEI AUT DIS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.16 DAPPEND [DATEINAMEN]  ANHAENGEN EINES TEXTES AN DEN IM RECHN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ORHANDENEN TE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.17 PP                 FORM FEED AN DEN DRUCKER SEND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.18 PT [RANGE]         TEXTAUSDRUCK OHNE ZEILENNUMMER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EHT NACH DER ZEILENNUMMER EIN '.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 GILT FOLGEND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'.' ALLEIN IN DER ZEILE -&gt; LEERZE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'.@' ZEILE IN BREITSCHRIF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'._' ZEILE UNTERSTRIC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'.@._' ZEILE IN BREITSCHRIFT UND UNTERSTRIC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'.P' NEUE SEI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'.G' DRUCKER AUF GRAFIK ZEILENABST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'.T' DRUCKER AUF TEXTZEILENABST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'..' REST DER ZEILE WIRD NICHT GEDRUCK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'.\' REST DER ZEILE WIRD ZUR KOPFZEILE ADDIE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'./' REST DER ZEILE WIRD ZUR ABSCHLUSSZEIL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DDIE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'.Q' NEUE SEITE +ABSCHLUSS DER ALTEN SEI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'.' REST DER ZEILE WIRD BEI .Q ALS LEERZEIL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EDRUCK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''  STEHT CONTOL_P () IM TEXT SO WIRD 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ESER STELLE DIE SEITENNUMMER GEDRUCK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.19 PF [RANGE]         FORMATIERTER AUSDRU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EHT NACH DER ZEILENNR. MINDESTEND EIN 'SPACE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 WERDEN 8 SPACES VOR DEM ANSCHLIESEND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EXT EINGEFUEG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.20 COPY XYZ,[RANGE]   COPIERE AUF DIE ZEILENNUMMER 'XYZ' DEN ZEIL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REICH 'RANGE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E NEU  EINGEFUEGTEN ZEILEN ERHALTEN AL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E ZEILENNUMMER 'XYZ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MIT NU NEU NUMMERIEREN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gt;IST EINE ZEILENNUMMER XYZ VORHANDEN,SO WIRD 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EXT ANSCHLIESSEND EINGEFUEG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.21 MOVE XYZ,[RANGE]  VERSCHIEBT AUF DIE ZEILENNUMMER 'XYZ' DIE ZEIL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M BEREICH VON 'RANGE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R ZEILENBEREICH 'RANGE' WIRD GELOESCH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.22 XPUT [DATEINAME][,RANGE]   ABSPEICHERN DES TEXTES.ZEILENNUMMER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ERDEN JEDOCH AM ENDE JEDER ZEILE M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' ;'+ZEILENNUMMER ANGEHAENGT (MASM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.23 XGET [DATEINAME]   LADEN EINES MIT 'XPUT' ABGESPEICHERTEN TEXT'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ZEILENNUMMERN WERDEN WIEDER AM ANFANG 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ZEILE GESTELL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.24 DX [DATEINAME]     ANHAENGEN AN DEN IM RECHNER VORHANDENEN TE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ZEILENNUMMERN-KORREKTUR WIE BEI 'XGET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.25 CPUT [DATEINAME][,RANGE]   ABSPEICHERN DES TEXTES.ZEILENNUMMER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ERDEN JEDOCH AM ENDE JEDER ZEILE M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*+ZEILENNUMMER+*/  ANGEHAENGT (C/PASCAL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.26 CGET [DATEINAME]   LADEN EINES MIT 'CPUT' ABGESPEICHERTEN TEXT'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ZEILENNUMMERN WERDEN WIEDER AM ANFANG 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ZEILE GESTELL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.27 DC [DATEINAME]     ANHAENGEN AN DEN IM RECHNER VORHANDENEN TE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ZEILENNUMMERN-KORREKTUR WIE BEI 'CGET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.28 CD [LW:DIRNAME]    CHANGE DIRECT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EHLT DER DIRECTRYNAME,SO WIRD DIR AKTUEL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RECTORY ANGEZEIG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.29 MD LW:DIRNAME      MAKE DIRECT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RZEUGEN EINER NEUEM DIRECTO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.30 RD LW:DIRNAME      REMOVE DIRECT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OESCHEN EINER DIRECT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!! ES WERDEN NUR ZWEI ZEICHEN DES BEFEHLS AUSGEWERTET !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Z.B. LI100-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=   LIST ZEILE 100-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. TASTENBELEG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UM LOCK IST AUSGESCHALT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.1  TASTENBLO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.1.1 '0 INS' SCHIEBT ZEILE AB CURSORPOSITION NACH RECH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.1.2 '. DEL' LOESCHT ZEICHEN AN DER AKTUELLEN CURSORPOSI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.1.3 ' 1 '   LOESCHT ZEILE AB DER AKTUELLEN CP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.1.4 ' 2 '   CURSOR NACH UNTEN BIS BILDSCHIRMR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.1.5 ' 3 '   SCHIEBT ZEILEN NACH UNT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.1.6 ' 4 '   CURSOR NACH LINK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.1.7 ' 5 '   CLR HO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.1.8 ' 6 '   CURSOR NACH RECH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.1.9 ' 7 '   CURSOR HO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.1.10 ' 8 '  CORSOR NACH OB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.1.11 ' 9 '  SCHIEBT ZEILEN NACH OB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.2  FUNKTIONSTAST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M EDITOR SIND VIER ZEILENSPEICHER ENTHALT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UER FORMULARERSTELLU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.2.1 'SHIFT + F1' EINLESEN DER ZEILE AUF DER DER CURSOR STEH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DEN 1.ZEILENSPEIC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.2.2 'SHIFT + F2' EINLESEN 2.SPEIC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.2.3 'SHIFT + F3' EINLESEN IN 3.SPEIC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.2.4 'SHIFT + F4' EINLESEN IN DEN 4.SPEIC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ST AUTONUMBER AKTIV SO WIRD DIESER SPEICHER NACH JED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TURN AUF DEM BILDSCHIRM DARGESTELLT,WENN DIE NE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ZEILENNUMMER NICHT VORHANDEN I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NST WIRD DIR ZEILE MIT DER ZEILENNUMMER DARGESTELL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ZUM SCHREIBEN VON LISTEN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IN FRAGEZEICHEN IM SPEICHER WIRD NICHT DARGESTELL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.2.4 'F1' BIS 'F3' UEBERSCHREIBEN DER ZEILE MIT D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EWEILIGEN ZEILENSPEICHER (OHNE EINSCHREIB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DEN TEX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.2.5 'F4'    BRINGT DEN SPEICHER 4 AUF DEN BILDSCHIR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ND LOESCHT DIE 'SHIFT F4' FUNK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.2.6 TABULATORSPEIC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'SHIFT+F8' LOESCHT DEN TABULATORSPEIC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'F8'       AKTUELE SPALTENPOSITION WIRD IN D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ABULATORSPEICHER UEBERNOMM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'TAB'      SETZT DEN CURSOR AUF DIE NAECHS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ABULATORPOSI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.3  ROLLK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IT DEM ROLLKEY KANN DIE CURSORPOSI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ACH RECHT ODER LIKS VERSCHOBEN WERD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IM VERSCHIEBEN NACH OBEN ODER UNT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RD ,WENN EINE ZAHL AM ANFANG DES BILDCHIRMS STEHT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E NAECHSTLIEGENDE ZEILENNUMMER GELIST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ESTZE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.   GRAFIK_SYMBO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.1 BELEGUNG DER SOFT-KEY'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.2. BELEGUNG DER FUNKTIONSTAST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ASTE          ZEICHEN  BEMERKUNG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'F9'                     + CURSOR NACH UNTEN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'F10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'SHIFT'+'F9'             + CURSOR NACH OBEN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'SHIFT'+'F10'            + CURSOR NACH LINKS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'F7'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UECKSPRUNG ZU MS/DOS MIT 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'CTRL C'          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